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center"/>
        <w:rPr>
          <w:rFonts w:ascii="Times New Roman" w:hAnsi="Times New Roman" w:eastAsia="TimesNewRomanPSMT" w:cs="Times New Roman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Żartuję, że marzy mi się rola w amerykańskim western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Gościem specjalnym Dwóch Brzegów był niekwestionowany mistrz polskiego kina, Daniel Olbrychski. Ze wspaniałym artystą i człowiekiem wielu pasji rozmawiamy o filmie „Van Goghi”, współpracy z reżyserami i najbliższych planach zawodowych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Marta Biskup: Wczoraj mogliśmy oglądać Pana w „Van Gogach”. Jakie przesłanie niesie ten film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Daniel Olbrychski: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„Van Gogi” to wyjątkowy, niezwykle przyjemny dla oka obraz. Ten film świetnie ukazuje międzyludzkie dramaty, a  konkretnie trudną relację ojca i syn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Zagrał Pan mnóstwo ról, zarówno w Polsce, jak i zagranicą. Czy jest już Pan spełniony zawodowo czy może są nadal role, o których Pan marzy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Jestem spełnionym aktorem. Już trzydzieści lat temu zagrałem znaczące dla kina role. To właśnie wtedy żartowałem, że marzy mi się rola w amerykańskim westernie. Nie przypuszczałem wówczas, że minie kolejne dwadzieścia lat i będę grał w tylu znakomitych filmach, jak choćby w  „Salt” u boku Angeliny Jolie. Podobnie w przypadku filmu „Van Gogi”. To bardzo ciekawa rola. Teraz  czekam na kolejne niespodzian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Współpracował Pan z wspaniałymi twórcami, jak chociażby z  Andrzejem Wajdą, Kazimierzem Kutzem i Jerzym Hoffmanem.  Który z nich wywarł na Panu szczególne wrażenie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Każde spotkanie było ważne.  W życiu miałem szczęście do niezwykłych ludzi. Najpierw w szkole, później w telewizji, filmie i teatrze. Los był dla mnie łaskawy pod względem ludzi, z którymi przyszło mi pracować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Czy może nam Pan zdradzić najbliższe zawodowe plany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Mam w pełni zaplanowany nadchodzący sezon teatralny. Dodatkowo, wraz z Magdą Łazarkiewicz i Wojtkiem Mecwaldowskim, rozpoczynam próby do sztuki „Ojciec i syn”. Natomiast jeśli chodzi o filmy, to mam kilka produkcji w planach, ale póki co nie mogę zdradzać szczegółów. We wrześniu do kin wejdzie film Patryka Vegi „Polityka” z moim udziałem. Ta rola będzie dla widzów sporą niespodziank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6:16:12Z</dcterms:created>
  <dc:creator/>
  <dc:description/>
  <dc:language>en-US</dc:language>
  <cp:lastModifiedBy/>
  <cp:revision>0</cp:revision>
  <dc:subject/>
  <dc:title/>
</cp:coreProperties>
</file>