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W jeden koncert dookoła świ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wiat muzyki jest tak rozległy i piękny jak nasza planeta. Wciąż mozemy posłuchać różnych brzmień i melodii. Dziś w taką podróż zebierze nas zespół HuRa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soby na podróżowanie bez pokonywania setek tysięcy kilometrów są różne. Jedni robią to tzw. „palcem po mapie", inni odpalają Google Street View, a jeszcze inni odkrywają regionalną muzykę. Zespół HuRaban wykorzystuje tę ostatnią metodę, przy czym chętnie łączy ją z fizycznym przemieszczaniem się i odkrywaniem różnych miejsc na mapie. A swoje doświadczenia i przeżycia skrzętnie gromadzi w postaci muzycznych inspiracji przywiezionych z różnych stron naszego globu. Wykonują World Music, a jej brzmienie jest splotem najróżniejszych ludowych rytmów. To oczywiście uproszczenie, ale od tej ludowej unikatowości wszystko się zaczy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odie przywiezione z odległych zakątków świata grupa filtruje przez własną wrażliwość i zawiera w autorskich kompozycjach, do których teksty tworzy m.in. Anna Podczaszy – poetka nominowana w 2000 roku do nagrody Nike. Zespół HuRaban tworzy trio w składzie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nna Włodarczyk – gitara, Fabiana Raban – kontrabas, skrzypce, darbuka, garnki kuchenne, flety, kamancha, bębny obręczowe i Monika Zapaśnik – wokal, bęben. W granej przez nich muzyce znajdziemy i usłyszymy wpływy bałkańskie, izraelskie, latynoskie, ukraińskie i te pochodzące z Ameryki Łacińskiej. To wszystko sprawia, że dostajemy szeroki i bardzo kolorowy wachlarz brzmień z całego świat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oncert HuRaban, 03.08, godz. 21.00, Klub Festiwalowy Perła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Jacek Słowik</cp:lastModifiedBy>
  <dcterms:modified xsi:type="dcterms:W3CDTF">2019-08-02T13:47:03Z</dcterms:modified>
  <cp:revision>7</cp:revision>
  <dc:subject/>
  <dc:title/>
</cp:coreProperties>
</file>