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utaj tworzy się histo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czorajsze spotkanie z dyrektorem Wytwórni Filmów Dokumentalnych i Fabularnych, Włodzimierzem Niderhausem, poprowadziła Grażyna Torbicka. Wysłuchaliśmy wielu ciekawostek dotyczących instytucji oraz obejrzeliśmy fragmenty kronik film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FDiF od 70 lat nie tylko tworzy historię polskiego kina, ale także utrwala na ekranie ważne wydarzenia, które dzieją się w naszym kraju. Grażyna Torbicka zaproponowała reaktywacje Polskiej Kroniki Filmowej. Niderhaus zauważył, że mimo szczerych chęc, jest to aktualnie niemożliwe. WFDiF zajmuje się obecnie produkcją filmową i telewizyjn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mowa obfitowała we wspomnienia, padło wiele znanych nazwisk jak np. Janusz Majewski i Krzysztof Kieślowski oraz tytułów filmów m.in. „Sługi wojny” czy „Czarny Mercedes”. Włodzimierz Niderhaus podzielił się refleksją na temat przyszłości WFDiF, a spotkanie zakończył słowami: „Będziemy starali się realizować nasze plany, tak aby kino na tym nie ucierpiało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</w:t>
      </w:r>
      <w:r>
        <w:rPr/>
        <w:t>Marta Bisk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8:11:19Z</dcterms:created>
  <dc:creator/>
  <dc:description/>
  <dc:language>en-US</dc:language>
  <cp:lastModifiedBy/>
  <cp:revision>0</cp:revision>
  <dc:subject/>
  <dc:title/>
</cp:coreProperties>
</file>