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eastAsia="TimesNewRomanPSMT" w:cs="Times New Roman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Z Kościołem na „Ty”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rançois Ozon powraca na wielki ekran z tematem szaleniem aktualnym. Dziś seans filmu „Dzięki Bogu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lexandre, Francois, Emmanuel. To bohaterowie filmu francuskiego reżysera. Na co dzień pracują, wychowują dzieci i nawiązują relacje. Okazuje się jednak, że mężczyzn łączą traumatyczne przeżycia – jako nastolatkowie byli ofiarami molestowania seksualnego. Mimo wielu prób, demony przeszłości nie pozwalają o sobie zapomnieć. A ich decyzje, zachowania i emocje uzależnione są od krzywy zadanej przez duchownego. François Ozon zainspirowany prawdziwymi wydarzeniami opowiada o problemie wykorzystywania seksualnego w kościele. Tematyka „Dzięki Bogu” kojarzy się z „Klerem” Wojciecha Smarzowskiego. Jednak u Ozona w centrum zainteresowania znajdują się nie duchowni a ofiar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d wielu lat François Ozon wymieniany jest wśród najważniejszych europejskich reżyserów. Międzynarodowy szacunek zyskał dzięki takim filmom, jak „8 kobiet” i „Basen”. Jego najnowszy film „Dzięki Bogu” po raz pierwszy pokazano na MFF Berlinale, gdzie otrzymał Srebrnego Niedźwiedz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 seansie zapraszamy na dyskusję z Agatą Diduszko - Zyglewską, autorką książki „Krucjata Polski”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Dzięki Bogu”, reż. François Ozon, 2.08, godz. 16:30, Kino Lubelsk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8:37:05Z</dcterms:created>
  <dc:creator/>
  <dc:description/>
  <dc:language>en-US</dc:language>
  <cp:lastModifiedBy/>
  <cp:revision>0</cp:revision>
  <dc:subject/>
  <dc:title/>
</cp:coreProperties>
</file>