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Na świecie żyje wiele „Irin”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Na festiwalu Dwa Brzegi gościła Martina Apostolova, wschodzący talent bułgarskiego kina. Rozmawiamy o jej poruszającym debiucie w filmie „Irina” i o wyzwaniach, jakie stoją przed młodą aktorką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Kacper Rogalewski: Niektórzy aktorzy żyją historią swoich bohaterów, inni starannie budują dystans między tym co na ekranie, a tym co w rzeczywistości. Do której grupy należysz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Martina Apostolova: To zależy od bohatera. Są takie role i takie scenariusze, które wymagają zbudowania granicy. W przypadku filmu „Irina” nie miałam wyboru - ja musiałam być nią, a ona musiała być mną. Z czasem jednak ta rola zaczęła żyć własnym życiem. I co niezwykłe to fakt, że my teraz rozmawiamy w czasie projekcji, a Irina jest z widzami na ekranie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Postać z filmu Nadejdy Kosevy prowokuje do dyskusji. Irina zmaga się z własnym ciałem. To koresponduje z debatą, która toczy się od wielu lat w Polsce. Czy kiedy przeczytałaś scenariusz po raz pierwszy, poczułaś siłę opowiadanej historii?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Nie. Scenariusz zmieniał się w trakcie kręcenia filmu. Kiedy zaczynaliśmy prace nie było klasycznych przygotowań. Nasze próby polegały tylko na dyskutowaniu o tym problemie. Ostatecznie wiele się zmieniło.  Chcieliśmy, aby historia Iriny miała moc oddziaływania na widzów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spomniałaś o tym, że w czasie kręcenia filmu nie robiliście zbyt wielu prób. Jak więc przygotowywałaś się do tej roli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Pracowałam nad nią parę miesięcy. Były to dla mnie ciężkie przygotowania. Chciałam się dowiedzieć, jak najwięcej o ciąży. Mieszkałam z dziewczyną, która spodziewała się dziecka i odbyłam wiele spotkać z młodymi mamami. Postanowiłam stworzyć pamiętnik, gdzie zapisywałam opowieści wszystkich tych kobiet. Następnie wybrałam historię, która odpowiadała mi najbardziej. Kiedy w końcu trafiłam na plan, reżyserka dała mi pełną swobodę. Powiedziała, że to ja najlepiej wiem kim jest Irin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Co było dla ciebie najbardziej wymagające w tworzeniu tej postaci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Cały proces był dla mnie bardzo stresujący. Po pierwsze był to mój debiut na wielkim ekranie, ale największym wyzwaniem było poczucie, że nie chce zawieść wszystkich kobiet znajdujących się w trudnej sytuacji życiowej – pozbawionych środków do życia i wsparcia najbliższych. Na całym świecie jest tak dużo „Irin”. Chciałam być z nimi i stać po ich stronie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Swój warsztat aktorski szlifowałaś w klasie Cwetany Manewy, legendy bułgarskiego kina. Czy praca z wielkim autorytetem pomaga w uczeniu się aktorstwa? Czy jej obecność była dla ciebie kolejnym wyzwaniem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Bez wątpienia. Ona jest moją mentorką. Dzięki niej mogłam poznać siebie. Jej rady były bardzo cenne. Uświadomiła mnie, że aktor powinien zaglądać w głąb siebie i poszukiwać swojej tożsamości. Każdy z nas musi szukać siebie nawet w najmroczniejszych zakamarkach duszy. Nie znajdę słów wdzięczności za czas, który z nią spędziłam. To niezwykła kobiet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09:31Z</dcterms:created>
  <dc:creator/>
  <dc:description/>
  <dc:language>en-US</dc:language>
  <cp:lastModifiedBy/>
  <cp:revision>0</cp:revision>
  <dc:subject/>
  <dc:title/>
</cp:coreProperties>
</file>