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>Legenda polskiego kina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 xml:space="preserve">Dziś wieczorem świętujemy benefis Janusza Gajosa „4x20”. Aktor jest gościem specjalnym Dwóch Brzegów. Obejrzymy film z jego udziałem  - „Tam i z powrotem” w reżyserii Wojciecha Wójcika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 xml:space="preserve">Głównym bohaterem filmu jest lekarz marzący o wyjeździe na Zachód. Chce dołączyć do mieszkającej tam żony i córki. Szanse na emigrację są marne. Wyjątkowa możliwość pojawia się, w momencie kiedy jeden z pacjentów proponuje mu napad bank, a następnie ucieczkę zagranicę. Film został nagrodzony w 2002 roku na Festiwalu Polskich Filmów Fabularnych w Gdyni za najlepszy montaż oraz najlepszą reżyserię, a także zdobył nagrodę publiczności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Wojciech Wójcik to polski reżyser specjalizujący się przede wszystkim w kinie sensacyjnym. Współpracował z m.in.: Kazimierzem Kutzem, Jerzym Kawalerowiczem, Jerzym Hoffmanem i Stanisławem Różewiczem. Stał się rozpoznawalny dzięki sukcesowi serialu „Ekstradycja”. Ważnym tytułem w jego dorobku artystycznym jest właśnie „Tam i z powrotem” z wybitną kreacją Janusza Gajosa. Film zostanie przypomniany z okazji dzisiejszego benefisu upamiętniającego karierę wielkiego aktora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Benefis Janusza Gajosa „4x20”, pokaz filmu „Tam i z powrotem”, reż. Wojciech Wójcik, 2.08, godz. 20:00, Kino Lubelsk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Adam Lewandow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9:47:15Z</dcterms:created>
  <dc:creator/>
  <dc:description/>
  <dc:language>en-US</dc:language>
  <cp:lastModifiedBy/>
  <cp:revision>0</cp:revision>
  <dc:subject/>
  <dc:title/>
</cp:coreProperties>
</file>