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io z par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to zespół pełen paradoksów. Gra lekko i zwiewnie, ale jednocześnie zaprasza do tupnięcia nogą i bujnięcia biod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to trio, które współgra ze sobą w dużej symbiozie. W zespole występują Aleksandra Jabłońska, Jakub Cybula i Piotr Królikowski. O swojej muzyce mówią: „bezgranicze gatunków muzycznych, odzwierciedlające stan skupienia umysłu, otoczone brzmieniami synthezatorów i kolorem żółtym‟. Grupa serwuje pełne kaskady rwącego, syntezatorowego brzmienia, które porywa do tańca, ale też pozwala beztrosko dryfować na tafli.Przyjemne brzmienie przywołuje na myśl bardzo popularne, lekkie i taneczne elektroniczne utwory, których z wielką przyjemnością słucha się w słoneczną pogodę. Syntezatorowe kołysanie wzbogacone o perkusję podkreśla aksamitny i bardzo przyjemny głos Aleksandy Jabłoń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jednej strony muzyka Pary intryguje i sprawia wrażenie lekkości i lotności, z drugiej jest jej bardzo blisko do tętniącego, pulsującego głównego strumienia nazywanego mainstream'em. To powoduje, że przyjemna mieszanka elektroniki i popu przykuwa uwagę i ciekawi.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a, 02.08, godz. 21.00, Klub Festiwalowy Perł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Jacek Słowik</cp:lastModifiedBy>
  <dcterms:modified xsi:type="dcterms:W3CDTF">2019-08-01T15:00:11Z</dcterms:modified>
  <cp:revision>6</cp:revision>
  <dc:subject/>
  <dc:title/>
</cp:coreProperties>
</file>