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center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Głośniejszy od naszego „Głosu…”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center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Monos - odział małp” Alejandro Landesa opowiada o nastolatkach przekraczających granice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righ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righ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Wkraczające w okres dojrzewania dzieci (zasadne skojarzenia z powieścią Williama Goldinga „Władca Much”) muszą poradzić sobie z ustanowieniem nowych zasad w grupie. Tylko dzięki nim przeżyją ekstremalne warunki panujące w dżungli. Kontrastujące z zachwycającymi obrazami rozległych lasów i majestatycznych gór narastające uczucie lęku, grozy, czy nawet szaleństwa przywodzi na myśl arcydzieło Francisa Forda Copoli – „Czas Apokalipsy”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righ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Monos – oddział małp” nie tylko szokuje i zachwyca pod każdym względem, ale też prowokuje do dyskusji o tym do czego zdolny jest człowiek. Zdobywaca Oscara Guillermo Del Toro nazwał film hipnotyzującym, a reżysera nowym głosem światowego kin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righ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righ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Julia Smy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4:06:34Z</dcterms:created>
  <dc:creator/>
  <dc:description/>
  <dc:language>en-US</dc:language>
  <cp:lastModifiedBy/>
  <cp:revision>0</cp:revision>
  <dc:subject/>
  <dc:title/>
</cp:coreProperties>
</file>