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b/>
          <w:bCs/>
          <w:color w:val="auto"/>
          <w:sz w:val="24"/>
          <w:szCs w:val="24"/>
        </w:rPr>
      </w:pPr>
      <w:r>
        <w:rPr>
          <w:rFonts w:eastAsia="TimesNewRomanPSMT" w:cs="TimesNewRomanPSMT" w:ascii="TimesNewRomanPSMT" w:hAnsi="TimesNewRomanPSMT"/>
          <w:b/>
          <w:bCs/>
          <w:color w:val="auto"/>
          <w:sz w:val="24"/>
          <w:szCs w:val="24"/>
        </w:rPr>
        <w:t>Czy rewolucja ma sens?</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Debiut fabularny Carlosa Marighelli „Marighella” miał premierę na tegorocznym Berlinale, a teraz można go obejrzeć w Kazimierzu Dolnym.</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 xml:space="preserve">Wagner Moura jest jednym z najbardziej znanych brazylijskich aktorów. Wystąpił w ponad  dwudziestu pięciu filmach, a jego najbardziej rozpoznawalna rola to prawdopodobnie Pablo Escobar z wyprodukowanego przez Netflixa serialu „Narcos”. Moura od wielu lat marzył o zrealizowaniu filmu opowiadającego o losach Carlosa Marighelli, jednej z najważniejszych postaci współczesnej brazylijskiej historii. Wreszcie udało mu się dopiąć swego, jego </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Pod koniec lat 60 Marighella był uważany przez władze swojego kraju za „wroga publicznego numer jeden”. Stał bowiem na czele ruchu oporu, który przeciwstawiał się brazylijskiej dyktaturze wojskowej. Dochodziło wtedy do coraz większej eskalacji przemocy. Tamte dramatyczne wydarzenia zainspirowały reżysera do stworzenia wnikliwego portretu całego, pogrążonego w konfliktach, kraju. Ideały bohatera stały się inspiracją dla kolejnych pokoleń rewolucjonistów walczących o wolność. „Marighella” to przede wszystkim opowieść o człowieku. Film nie stroni jednak od społeczno-politycznego komentarza o aktualnej sytuacji w Brazylii.</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Adam Lewandowski</w:t>
      </w:r>
    </w:p>
    <w:p>
      <w:pPr>
        <w:pStyle w:val="Normal"/>
        <w:numPr>
          <w:ilvl w:val="0"/>
          <w:numId w:val="0"/>
        </w:numPr>
        <w:autoSpaceDE w:val="false"/>
        <w:spacing w:lineRule="auto" w:line="276" w:before="0" w:after="200"/>
        <w:ind w:left="0" w:hanging="0"/>
        <w:jc w:val="both"/>
        <w:rPr/>
      </w:pPr>
      <w:r>
        <w:rPr>
          <w:rFonts w:eastAsia="TimesNewRomanPSMT" w:cs="TimesNewRomanPSMT" w:ascii="TimesNewRomanPSMT" w:hAnsi="TimesNewRomanPSMT"/>
          <w:b w:val="false"/>
          <w:bCs w:val="false"/>
          <w:color w:val="auto"/>
          <w:sz w:val="24"/>
          <w:szCs w:val="24"/>
        </w:rPr>
        <w:t>„</w:t>
      </w:r>
      <w:r>
        <w:rPr>
          <w:rFonts w:eastAsia="TimesNewRomanPSMT" w:cs="TimesNewRomanPSMT" w:ascii="TimesNewRomanPSMT" w:hAnsi="TimesNewRomanPSMT"/>
          <w:b w:val="false"/>
          <w:bCs w:val="false"/>
          <w:color w:val="auto"/>
          <w:sz w:val="24"/>
          <w:szCs w:val="24"/>
        </w:rPr>
        <w:t>Marighella”, reż. Wagner Moura, 1 sierpnia, godz. 18:30, Kino Lubelskie</w:t>
      </w:r>
    </w:p>
    <w:p>
      <w:pPr>
        <w:pStyle w:val="Normal"/>
        <w:numPr>
          <w:ilvl w:val="0"/>
          <w:numId w:val="0"/>
        </w:numPr>
        <w:autoSpaceDE w:val="false"/>
        <w:ind w:left="0" w:hanging="0"/>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32:52Z</dcterms:created>
  <dc:creator/>
  <dc:description/>
  <dc:language>en-US</dc:language>
  <cp:lastModifiedBy/>
  <cp:revision>0</cp:revision>
  <dc:subject/>
  <dc:title/>
</cp:coreProperties>
</file>