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Jak tłumaczyć filmy i seriale? </w:t>
      </w:r>
    </w:p>
    <w:p>
      <w:pPr>
        <w:pStyle w:val="Normal"/>
        <w:jc w:val="both"/>
        <w:rPr/>
      </w:pPr>
      <w:r>
        <w:rPr/>
      </w:r>
    </w:p>
    <w:p>
      <w:pPr>
        <w:pStyle w:val="Normal"/>
        <w:jc w:val="both"/>
        <w:rPr/>
      </w:pPr>
      <w:r>
        <w:rPr/>
        <w:t xml:space="preserve">Jako że tłumaczenia filmowe są powszechnie uważane za jedną z najprostszych form przekładu, w internecie można napotkać wiele krzywdzących opinii o błędach i niedociągnięciach,  do których zaliczają się skrajnie uproszczone dialogi, pomijane kwestie, nieidentyczne w porównaniu  z oryginałem znaczenie, czy polskie akcenty. To co wygląda na potknięcie, w rzeczywistości często bywa świadomym i planowanym zabiegiem stylistycznym, którego celem jest uczynienie dzieła bardziej przystępnym dla przeciętnego odbiorcy. </w:t>
      </w:r>
    </w:p>
    <w:p>
      <w:pPr>
        <w:pStyle w:val="Normal"/>
        <w:jc w:val="both"/>
        <w:rPr/>
      </w:pPr>
      <w:r>
        <w:rPr/>
      </w:r>
    </w:p>
    <w:p>
      <w:pPr>
        <w:pStyle w:val="Normal"/>
        <w:jc w:val="both"/>
        <w:rPr/>
      </w:pPr>
      <w:r>
        <w:rPr/>
        <w:t>W naszej pracy nie tłumaczymy poszczególnych słów, ale zajmujemy się przekazywaniem sensu, emocji, ukrytych i domyślnych znaczeń. Żeby dobrze wykonać tłumaczenie, nie wystarczy znajomość kilku języków. Dobry przekład to taki, którego odbiorca odczuwa takie same emocje jak odbiorca oryginału. A dodatkowo jest w stanie wyłapywać tzw. „smaczki” – odniesienia do znanych osób, filmów, wydarzeń czy kultury, a także żarty.</w:t>
      </w:r>
    </w:p>
    <w:p>
      <w:pPr>
        <w:pStyle w:val="Normal"/>
        <w:jc w:val="both"/>
        <w:rPr/>
      </w:pPr>
      <w:r>
        <w:rPr/>
      </w:r>
    </w:p>
    <w:p>
      <w:pPr>
        <w:pStyle w:val="Normal"/>
        <w:jc w:val="both"/>
        <w:rPr/>
      </w:pPr>
      <w:r>
        <w:rPr/>
        <w:t xml:space="preserve">Dużym wyzwaniem przy opracowywaniu napisów filmowych są ograniczenia czasu i miejsca. Napisy mają określoną dopuszczalną długość, która zmieści się na ekranie. W przypadku języków europejskich, na jedną sekundę trwania filmu, na ekranie powinno pojawiać się około 15-20 znaków, a optymalna ich liczba w linijce tekstu wynosi 36-38. Nietrudno dostrzec, że jest to stosunkowo niewiele, szczególnie w kontekście szybkiej wymiany zdań, wartkiej akcji i gorących dyskusji aktorów. To właśnie w wyniku tych wymogów następuje najbardziej krytykowany zabieg – nieprzekazywanie wszystkiego, co zostało faktycznie powiedziane. Jednak pozostawienie wszystkich kwestii równałoby się z brakiem możliwości zapewnienia widzowi komfortu oglądania i ze zmuszeniem go do czytania ogromnych ilości tekstu w skrajnie szybkim tempie. </w:t>
      </w:r>
    </w:p>
    <w:p>
      <w:pPr>
        <w:pStyle w:val="Normal"/>
        <w:jc w:val="both"/>
        <w:rPr/>
      </w:pPr>
      <w:r>
        <w:rPr/>
      </w:r>
    </w:p>
    <w:p>
      <w:pPr>
        <w:pStyle w:val="Normal"/>
        <w:jc w:val="both"/>
        <w:rPr/>
      </w:pPr>
      <w:r>
        <w:rPr/>
        <w:t>Istotne są także emocje aktorów, gestykulacja, relacje bohaterów i sytuacja, w której się oni znajdują oraz generalny wydźwięk danej sceny. Tłumacz musi brać pod uwagę także slang, powiedzenia, metafory, dwuznaczności oraz kontekst całego filmu, by nie pominąć żadnego istotnego dla fabuły szczegółu, który okazałby się kluczowy w decydującym momencie.</w:t>
      </w:r>
    </w:p>
    <w:p>
      <w:pPr>
        <w:pStyle w:val="Normal"/>
        <w:jc w:val="both"/>
        <w:rPr/>
      </w:pPr>
      <w:r>
        <w:rPr/>
      </w:r>
    </w:p>
    <w:p>
      <w:pPr>
        <w:pStyle w:val="Normal"/>
        <w:jc w:val="both"/>
        <w:rPr/>
      </w:pPr>
      <w:r>
        <w:rPr/>
        <w:t xml:space="preserve">Mimo licznych wyzwań związanych z tłumaczeniem materiałów audiowizualnych niezmiennie uwielbiamy naszą pracę i z niecierpliwością czekamy na kolejne atrakcje, które nam przyniesie. Cieszymy się, że możemy kolejny rok pracować przy tłumaczeniach filmów dla Festiwalu Dwa Brzegi. </w:t>
      </w:r>
    </w:p>
    <w:p>
      <w:pPr>
        <w:pStyle w:val="Normal"/>
        <w:jc w:val="both"/>
        <w:rPr/>
      </w:pPr>
      <w:r>
        <w:rPr/>
      </w:r>
    </w:p>
    <w:p>
      <w:pPr>
        <w:pStyle w:val="Normal"/>
        <w:jc w:val="both"/>
        <w:rPr/>
      </w:pPr>
      <w:r>
        <w:rPr/>
        <w:t>Zespół Biura Tłumaczeń Diun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Liberation Sans">
    <w:altName w:val="Arial"/>
    <w:charset w:val="01"/>
    <w:family w:val="swiss"/>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w:cs="Tahoma"/>
      <w:color w:val="auto"/>
      <w:kern w:val="2"/>
      <w:sz w:val="24"/>
      <w:szCs w:val="24"/>
      <w:lang w:val="pl-PL"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Arial"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14:16:25Z</dcterms:created>
  <dc:creator/>
  <dc:description/>
  <dc:language>en-US</dc:language>
  <cp:lastModifiedBy/>
  <cp:revision>0</cp:revision>
  <dc:subject/>
  <dc:title/>
</cp:coreProperties>
</file>