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rytmie Kazimier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dyby pukusić się o próbę zdefiniowania Kazimierza Dolnego melodią to zespół Eddie/Hai mógłby zagrać pierwsze skrzypce tej kompozycji. I tak się składa, że dzisiaj tę definicję będziemy mogli usłyszeć na żyw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iadomo przecież, że Warszawa kojarzy nam się z energicznym, elektronicznym bitem bardziej niż z szantami, a Kraków bliżej ma do szalonej jazzowej improwizacji niż klasycznego country. A jak by to było w przypadku Kazimierza Dolnego? Miasta, które od dziesięcioleci jest miejscem inspiracji dla artystów wszelkiej maści. Co więcej, leniwy nurt Wisły idealnie oddaje tutejszą spokojną atmosferę i skłania do zadumy. Oczywiście jako atrakcja turystyczna oraz przestrzeń Festiwalu Filmu i Sztuki Dwa Brzegi, Kazimierz Dolny ma też nieco dynamiczniejszą stronę. Niemniej nadal to pole do, może nieco gwarniejszych, ale wciąż kulturalnych i spokojnych dyskusji, spacerów ze słuchawkami na uszach o zachodzie słońca czy przesiadywania w lokalnych restauracjach przy lampce wina. Powietrze pachnie tu Wisłą i drewnianą chatą, farbami zmieszanymi z piwem lub winem i dymem z palonej fajk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mosferę tej kreatywnej lekkości i zadumy znajdziemy też w repertuarze zespołu Eddie/Hai. Co prawda grupa w prostej linii wywodzi się z Lublina, ale słuchając ich utworów można odnieść wrażenie, że Kazimierz jest dla nich inspiracją. Ich muzyka to przede wszystkim mieszanka alternatywy z rockiem, jazzem czy nielicznymi hiphopowymi akcentami. Całość ubrana w niespieszny, powoli płynący rytm opatrzony onirycznym, hipnotyzującym wokalem (utwory trwają zawzwyczaj ok. 8 minut). Za to teksty ich piosenek bywają mocno wysublimowane i abstrakcyjne, co dodaje im jeszcze więcej indywidualizmu i tajemniczośc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skład grupy wchodzą Zuza Nierubca, Adam Lipiński i Piotr Borowski, a na ich czele stoi oczywiście Eddie Hai. Do tej pory udało im się zdobyć m.in. Grand Prix na Festiwalu Piosenki Artystycznej Wschody czy nominację do Lubelskich Wyróżnień Kulturalnych Żurawie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acek Słowik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ncert Eddie/Hai, 31.07.2019,godz. 21.00, Klub Festiwalowy Perł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Jacek Słowik</cp:lastModifiedBy>
  <dcterms:modified xsi:type="dcterms:W3CDTF">2019-07-30T13:13:48Z</dcterms:modified>
  <cp:revision>6</cp:revision>
  <dc:subject/>
  <dc:title/>
</cp:coreProperties>
</file>