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ładzę przejmują kobiety</w:t>
      </w: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 niedzielne popołudnie Salon Black Red White wypełnił się po brzegi publicznością. Mimo wysokich temperatur wszyscy zebrani cierpliwie czekali na pojawienie się gości. Spotkanie „Mocna płeć kontra mocna płeć. Czyli o łamaniu stereotypów w serialach” poprowadziła Grażyna Torbicka - dyrektor artystyczna Dwóch Brzegów, a wzięli w nim udział: Magdalena Cielecka, Olga Bołądź, Daria Widawska, debiutująca Maria Kowalska oraz przedstawiciel płci męskiej na scenie, Leszek  Lichota. W debacie uczestniczył również dyrektor programowy TVN, Edward Miszcz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Dyskusja dotyczyła roli kobiet w serialach. Według Magdaleny Cieleckiej w produkcjach telewizyjnych nie ma już miejsca dla grzecznych i poukładanych kobiet, bo dominuje wizerunek bezkompromisowych postaci, jak np. grana przez nią Joanna Chyłka w „Chyłce-Zagnięciu”. Z kolei Olga Bołądź uważa, że przedstawicielki płci pięknej coraz częściej są reżyserkami i operatorkami kamery, co trafnie obrazuje szersze przemiany społeczene. Aktorka zagrała silną bohaterkę - Żyletę w nowym serialu TVN pt. „Motyw”. Jej koleżanka, Daria Widawska opowiadała „39 i pół tygodnia”, w którym jej postać ma odwagę dokonywać radykalnych zmian w swoim życiu. Dla aktorki zmienił się wizerunek pani domu, która dziś spełnia się zawodowo. Debiutująca w telewizji Maria Kowalska, bohaterka „Pod powierzchnią”, spojrzała na ten temat z innej perspektywy. Podkreśliła rolę mężczyzn w życiu kobiet na różnych jego szczeblach, a także to, że sposób w jaki kreujemy swój charakter, ale też serialową postać zależy od środowiska, w jakim dana osoba się znajduje. Leszek Lichota po wysłuchaniu swoich koleżanek po fachu, stwierdził, że mamy obecnie w telewizji czas kobie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odsumowując słowa Grażyny Torbickiej oraz Edwarda Miszczaka, świat seriali dopasowuje się do panującej sytuacji. Publiczność jest coraz bardziej świadoma i wymagająca, dlatego poziom seriali musi być coraz wyższy. Z tego powodu twórcy sięgają chociażby po literaturę, aby na jej bazie stworzyć telewizyjną adaptację, tak jak w przypadku „Chyłki-Zaginiecia”, która okazała się ogromnym sukcesem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odczas dyskusji pojawiło się wiele zabawnych momentów, jak choćby serialowe anegdoty opowiadane przez gości. Nie zabrakło historii o mikroportach zatopionych w toalecie czy długopisie wbitym w kolano podczas nagrywania dubli. Można było odnieść wrażenie, że artyści dogadują się bez słów. Sądząc po opiniach słuchaczy był to fantastycznie spędzony czas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firstLine="720"/>
        <w:jc w:val="both"/>
        <w:rPr>
          <w:rFonts w:ascii="Times New Roman" w:hAnsi="Times New Roman"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MT" w:hAnsi="ArialMT" w:eastAsia="ArialMT" w:cs="Arial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7:40:35Z</dcterms:created>
  <dc:creator/>
  <dc:description/>
  <dc:language>en-US</dc:language>
  <cp:lastModifiedBy/>
  <cp:revision>0</cp:revision>
  <dc:subject/>
  <dc:title/>
</cp:coreProperties>
</file>