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To ja, Gajos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eden z najwybitniejszych polskich aktorów obchodzi w tym roku jubileusz 80 urodzin. Jest aktywny zawodowo od początku lat 60., a w trakcie festiwalu przypomniany zostanie film „Tam i z powrotem” w reżyserii Wojciecha Wójcika z Januszem Gajosem w roli głównej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zasami w dyskusjach używa się stwierdzeń „dobry jak na polskie kino” lub „świetny jak na nasze warunki” – do Janusza Gajosa nie pasują, ponieważ to zdecydowanie aktor światowego formatu. „Żółty szalik”, „Piłkarski poker” albo „Psy” to zaledwie trzy tytuły z bogatego dorobku artystycznego aktora, które zapisały się w pamięci widzów. Jego talent został doceniony stosunkowo późno, kiedy nabrał doświadczenia i stał się w pełni dojrzałym artystą. Trudny do zaszufladkowania, ponieważ wybiera role wymagające niejednoznacznych, wewnętrznie skonfliktowanych postaci. Uniwersalny, bo sprawdza się przecież zarówno w kreacjach dramatycznych, jak i komediowych – wystarczy przypomnieć chociażby doświadczenie w występach kabaretowych. Wreszcie starannie wybierający scenariusze i wnikliwy w budowaniu swoich ról – zawsze starający się wydobyć jakąś prawdę o człowieku.   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spółpracował z najlepszymi polskimi reżyserami: Andrzejem Wajdą, Kazimierzem Kutzem, Krzysztofem Kieślowskim, Ryszardem Bugajskim, Janem Jakubem Kolskim czy Januszem Morgensternem. W szczególny sposób wspomina pracę z Kutzem, z którym uchwycił wyjątkową nić porozumienia. Został nagrodzony Orłem za role w filmach: „To ja, złodziej”, „Jasminum”, „Mniejsze zło”, „Body/Ciało” oraz „Kler”, a także wyróżniony specjalną nagrodą za osiągnięcia życia. Ponadto wielokrotnie zdobywał nagrody, m.in. na Festiwalu Polskich Filmów Fabularnych w Gdańsku (później Gdyni) lub na Kaliskich Spotkaniach Teatralnych. Występował w Teatrze im. Stefana Jaracza w Łodzi, a później w kilku warszawskich teatrach (Komedia, Kwadrat, Dramatyczny, Narodowy), z czego najdłużej w Teatrze Powszechnym. Przez wiele lat ogromnym zainteresowaniem cieszył się jego monodram „Msza za miasto Arras” według Andrzeja Szczypiorskiego  wystawiamy właśnie w Teatrze Powszechnym, a później w zmienionej formie w Teatrze Narodowym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anusz Gajos pasjonuje się fotografią, co zaskutkowało autorskimi wystawami jego prac w wielu polskich miastach. Tworzy portrety oraz pejzaże, a o swojej pasji mówi: „Fotografia jest dla mnie sposobem patrzenia na życie”. Ulubionym aktorem Gajosa jest Anthony Hopkins, z którym łączy go umiejętność zafascynowania widza postaciami czarnych charakterów. Doceńmy wkład aktora w historię polskiego kina, świętując jego benefis na Dwóch Brzegach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dam Lewandowski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enefis Janusza Gajosa 4x20, pokaz filmu „Tam i z powrotem”, reż. Wojciech Wójcik, 02.08, godz. 20:00, Kino Lubelskie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0:51:00Z</dcterms:created>
  <dc:creator>Adam</dc:creator>
  <dc:description/>
  <dc:language>en-US</dc:language>
  <cp:lastModifiedBy>Adam</cp:lastModifiedBy>
  <dcterms:modified xsi:type="dcterms:W3CDTF">2019-07-15T00:55:00Z</dcterms:modified>
  <cp:revision>3</cp:revision>
  <dc:subject/>
  <dc:title/>
</cp:coreProperties>
</file>