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  <w:b/>
        </w:rPr>
        <w:t xml:space="preserve">Cały Kutz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W grudniu tego roku będziemy obchodzić pierwszą rocznicę śmierci Kazimierza Kutza (1929-2018). Reżyser był istotną postacią polskiej kinematografii. Kutz oprócz aktywności filmowej angażował się w działalność publicystyczną, literacką, a także polityczną. W ramach retrospektywy reżyserskiej „Kazimierz Kutz – Sól Ziemi” przypomnimy najlepsze filmy reżysera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Kutz zanim zrealizował swój pełnometrażowy debiut </w:t>
      </w:r>
      <w:r>
        <w:rPr>
          <w:rFonts w:eastAsia="Times New Roman"/>
          <w:i/>
        </w:rPr>
        <w:t>Krzyż Walecznych</w:t>
      </w:r>
      <w:r>
        <w:rPr>
          <w:rFonts w:eastAsia="Times New Roman"/>
        </w:rPr>
        <w:t xml:space="preserve"> (1958), asystował Wajdzie przy realizacji – zakorzenionego jeszcze w socrealizmie  – </w:t>
      </w:r>
      <w:r>
        <w:rPr>
          <w:rFonts w:eastAsia="Times New Roman"/>
          <w:i/>
        </w:rPr>
        <w:t xml:space="preserve">Pokolenia </w:t>
      </w:r>
      <w:r>
        <w:rPr>
          <w:rFonts w:eastAsia="Times New Roman"/>
        </w:rPr>
        <w:t>(1954). Śląski reżyser, podobnie jak inni twórcy z kręgu polskiej szkoły filmowej, w swoich początkowych dziełach eksplorował żywą jeszcze w świadomości Polaków traumę II wojny światowej, jednocześnie starając się ją oswajać i redefiniować. U progu swojej twórczości był zafascynowany literaturą, stąd też jego wczesne filmy (</w:t>
      </w:r>
      <w:r>
        <w:rPr>
          <w:rFonts w:eastAsia="Times New Roman"/>
          <w:i/>
        </w:rPr>
        <w:t>Krzyż Walecznych</w:t>
      </w:r>
      <w:r>
        <w:rPr>
          <w:rFonts w:eastAsia="Times New Roman"/>
        </w:rPr>
        <w:t xml:space="preserve">; </w:t>
      </w:r>
      <w:r>
        <w:rPr>
          <w:rFonts w:eastAsia="Times New Roman"/>
          <w:i/>
        </w:rPr>
        <w:t>Nikt nie woła</w:t>
      </w:r>
      <w:r>
        <w:rPr>
          <w:rFonts w:eastAsia="Times New Roman"/>
        </w:rPr>
        <w:t xml:space="preserve"> 1960) bazują na scenariuszach autorstwa pisarza Józefa Hena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Punktem zwrotnym w ewolucji twórczej reżysera była </w:t>
      </w:r>
      <w:r>
        <w:rPr>
          <w:rFonts w:eastAsia="Times New Roman"/>
          <w:i/>
        </w:rPr>
        <w:t>Sól ziemi czarnej</w:t>
      </w:r>
      <w:r>
        <w:rPr>
          <w:rFonts w:eastAsia="Times New Roman"/>
        </w:rPr>
        <w:t xml:space="preserve"> (1969). Produkcja tego filmu otwiera tak zwany </w:t>
      </w:r>
      <w:r>
        <w:rPr>
          <w:rFonts w:eastAsia="Times New Roman"/>
          <w:i/>
        </w:rPr>
        <w:t>tryptyk śląski</w:t>
      </w:r>
      <w:r>
        <w:rPr>
          <w:rFonts w:eastAsia="Times New Roman"/>
        </w:rPr>
        <w:t xml:space="preserve">, na który składają się jeszcze </w:t>
      </w:r>
      <w:r>
        <w:rPr>
          <w:rFonts w:eastAsia="Times New Roman"/>
          <w:i/>
        </w:rPr>
        <w:t>Perła w koronie</w:t>
      </w:r>
      <w:r>
        <w:rPr>
          <w:rFonts w:eastAsia="Times New Roman"/>
        </w:rPr>
        <w:t xml:space="preserve"> (1971) i </w:t>
      </w:r>
      <w:r>
        <w:rPr>
          <w:rFonts w:eastAsia="Times New Roman"/>
          <w:i/>
        </w:rPr>
        <w:t>Paciorki jednego różańca</w:t>
      </w:r>
      <w:r>
        <w:rPr>
          <w:rFonts w:eastAsia="Times New Roman"/>
        </w:rPr>
        <w:t xml:space="preserve"> (1979). W tryptyku udaje się w symboliczną, ale również dosłowną podróż do miejsca swojego pochodzenia, czyli Śląska. Kutz wywodził się z rodziny robotniczej, silnie zakorzenionej w śląskim folklorze. Próba odnalezienia indywidualnej tożsamości stała się punktem wyjścia do działalności artystycznej. Kanwą historyczną dla </w:t>
      </w:r>
      <w:r>
        <w:rPr>
          <w:rFonts w:eastAsia="Times New Roman"/>
          <w:i/>
        </w:rPr>
        <w:t>Soli ziemi czarnej</w:t>
      </w:r>
      <w:r>
        <w:rPr>
          <w:rFonts w:eastAsia="Times New Roman"/>
        </w:rPr>
        <w:t xml:space="preserve">  było drugie powstanie śląskie z 1920 roku. Zaś dla pozostałych części tryptyku śląskiego powstanie śląskie pozostało motywem przewodnim. Kutz w pisaniu scenariuszy bazował na źródłach etnograficznych, pamiętnikach powstańców i górników, a także na pomocy licznych konsultantów. Jednak pomimo wierności historycznej nie tworzył dokumentów czy realistycznych filmów wojennych. Często poetyzował sferę wizualną (a także dźwiękową) swoich dzieł, tworząc na poły baśniowe i mityczne opowieści. Były to zabiegi nieprzypadkowe, reżyser poprzez odpowiednie strategie formalne konstruował kinematograficzną mitologię Śląska. W jego filmach pobrzmiewa fascynacja etosem proletariackim, szacunkiem do pracy i przywiązaniem do rodziny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Według Kutza – co wielokrotnie podkreślał w wywiadach – Ślązacy są ludnością, która nie doczekała się należnych reprezentacji w dziełach artystycznych i tekstach kultury. Tym samym stosowne uwiecznienie na taśmie filmowej śląskiej kultury, obyczajowości, a  przede wszystkim przełomów historycznych jest gestem, który ma służyć zdefiniowaniu podmiotowości i sprawczości historycznej śląskiej ludności. W tym względzie Kutz w późniejszej działalności społecznej, a zwłaszcza politycznej zachował spójność ze swoją twórczością. Można śmiało powiedzieć, że bez Śląska nie byłoby Kutza, ponadto zaryzykowałbym stwierdzenie, że być może vice versa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Mateusz Chról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  <w:t>Zobacz koniecznie:</w:t>
      </w:r>
    </w:p>
    <w:p>
      <w:pPr>
        <w:pStyle w:val="Normal"/>
        <w:jc w:val="both"/>
        <w:rPr/>
      </w:pPr>
      <w:r>
        <w:rPr/>
        <w:t>„</w:t>
      </w:r>
      <w:r>
        <w:rPr/>
        <w:t>Milczenie” reż. Kazimierz Kutz, 27.07, godz. 12:00, Małe Kino</w:t>
      </w:r>
    </w:p>
    <w:p>
      <w:pPr>
        <w:pStyle w:val="Normal"/>
        <w:jc w:val="both"/>
        <w:rPr/>
      </w:pPr>
      <w:r>
        <w:rPr/>
        <w:t>„</w:t>
      </w:r>
      <w:r>
        <w:rPr/>
        <w:t>Sól ziemi czarnej”, reż. Kazimierz Kutz, 28.07, godz. 10:00, Kino Lubelskie</w:t>
      </w:r>
    </w:p>
    <w:p>
      <w:pPr>
        <w:pStyle w:val="Normal"/>
        <w:jc w:val="both"/>
        <w:rPr/>
      </w:pPr>
      <w:r>
        <w:rPr/>
        <w:t>„</w:t>
      </w:r>
      <w:r>
        <w:rPr/>
        <w:t>Nikt nie woła”, reż. Kazimierz Kutz, 29.07, godz. 21:00, Małe Kino</w:t>
      </w:r>
    </w:p>
    <w:p>
      <w:pPr>
        <w:pStyle w:val="Normal"/>
        <w:jc w:val="both"/>
        <w:rPr/>
      </w:pPr>
      <w:r>
        <w:rPr/>
        <w:t>„</w:t>
      </w:r>
      <w:r>
        <w:rPr/>
        <w:t>Paciorki jednego różańca”, reż. Kazimierz Kutz, 30.07, godz. 12:00, Małe Kino</w:t>
      </w:r>
    </w:p>
    <w:p>
      <w:pPr>
        <w:pStyle w:val="Normal"/>
        <w:jc w:val="both"/>
        <w:rPr/>
      </w:pPr>
      <w:r>
        <w:rPr/>
        <w:t>„</w:t>
      </w:r>
      <w:r>
        <w:rPr/>
        <w:t>Sól ziemi czarnej”, reż. Kazimierz Kutz, 28.07, godz. 10:00, Kino Lubelskie</w:t>
      </w:r>
    </w:p>
    <w:p>
      <w:pPr>
        <w:pStyle w:val="Normal"/>
        <w:jc w:val="both"/>
        <w:rPr/>
      </w:pPr>
      <w:r>
        <w:rPr/>
        <w:t>„</w:t>
      </w:r>
      <w:r>
        <w:rPr/>
        <w:t xml:space="preserve">Śmierć jak kromka chleba”, reż. Kazimierz Kutz, 1.08, godz. 12:00, Kino Lubelskie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00" w:after="120"/>
      <w:outlineLvl w:val="0"/>
    </w:pPr>
    <w:rPr>
      <w:sz w:val="40"/>
      <w:szCs w:val="40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40" w:after="80"/>
      <w:outlineLvl w:val="5"/>
    </w:pPr>
    <w:rPr>
      <w:i/>
      <w:color w:val="666666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1"/>
    <w:next w:val="Subtitle"/>
    <w:qFormat/>
    <w:pPr>
      <w:keepNext w:val="true"/>
      <w:keepLines/>
      <w:spacing w:lineRule="atLeast" w:line="100" w:before="0" w:after="60"/>
      <w:jc w:val="center"/>
    </w:pPr>
    <w:rPr>
      <w:b/>
      <w:bC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1"/>
    <w:next w:val="TextBody"/>
    <w:qFormat/>
    <w:pPr>
      <w:keepNext w:val="true"/>
      <w:keepLines/>
      <w:spacing w:lineRule="atLeast" w:line="100" w:before="0" w:after="320"/>
      <w:jc w:val="center"/>
    </w:pPr>
    <w:rPr>
      <w:rFonts w:ascii="Arial" w:hAnsi="Arial" w:eastAsia="Arial" w:cs="Arial"/>
      <w:i w:val="false"/>
      <w:iCs/>
      <w:color w:val="666666"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21:00Z</dcterms:created>
  <dc:creator/>
  <dc:description/>
  <cp:keywords/>
  <dc:language>en-US</dc:language>
  <cp:lastModifiedBy>Marcin Radomski</cp:lastModifiedBy>
  <dcterms:modified xsi:type="dcterms:W3CDTF">2019-07-22T09:14:00Z</dcterms:modified>
  <cp:revision>2</cp:revision>
  <dc:subject/>
  <dc:title/>
</cp:coreProperties>
</file>